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9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Серпиевского сельского поселения «О бюджете Серпиевского сельского поселения на 2021 год и плановый период 2022 и 2023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28  декабря 2020 года  №11  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21 год и на плановый период 2022 и 2023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редоставление муниципальных гарантий в 2021 году и на плановый период 2022 и 2023 годов  не планируе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Название Знак"/>
    <w:basedOn w:val="Style6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7</cp:lastModifiedBy>
  <cp:lastPrinted>2020-12-25T10:07:00Z</cp:lastPrinted>
  <dcterms:modified xsi:type="dcterms:W3CDTF">2020-12-25T05:08:00Z</dcterms:modified>
  <cp:revision>85</cp:revision>
  <dc:subject/>
  <dc:title>ПРОГРАММА ГОСУДАРСТВЕННЫХ ВНУТРЕННИХ ЗАИМСТВОВАНИЙ</dc:title>
</cp:coreProperties>
</file>